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_2 Jazz-Funk Ювенали 2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5     1 2 3 1 2 1 1  4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3 1 1 2 1 2 2  -      6(9)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6    2 2 2 1 2 2 3  -      6(11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2    3 2 3 3 3 3 3  -      -      7(20)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77    1 1 1 1 1 1 1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90    1 1 1 2 1 1 1  6(6)   7(8)   7(8)   7(8)   7(8)   7(8)   7(8)   7(8)   7(8)   7(8)   7(8)   7(8)   7(8)   7(8)   7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94    2 3 2 2 3 2 2  -      5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9    1 1 1 1 1 1 1  7(7)   7(7)   7(7)   7(7)   7(7)   7(7)   7(7)   7(7)   7(7)   7(7)   7(7)   7(7)   7(7)   7(7)   7(7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7    2 2 2 2 3 2 2  -      6(12)  -    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5    3 2 3 3 2 3 3  -      -      7(19)  7(19)  7(19)  7(19)  7(19)  7(19)  7(19)  7(19)  7(19)  7(19)  7(19)  7(19)  7(19)   12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58    1 1 1 1 1 2 1  6(6)   7(8)   7(8)   7(8)   7(8)   7(8)   7(8)   7(8)   7(8)   7(8)   7(8)   7(8)   7(8)   7(8)   7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3 3 3 3 3 3 3  -      -      7(21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5    2 3 2 2 2 1 2  -      6(11)  7(14)  7(14)  7(14)  7(14)  7(14)  7(14)  7(14)  7(14)  7(14)  7(14)  7(14)  7(14)  7(14)   8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6    3 3 3 3 2 3 2  -      -      7(19)  7(19)  7(19)  7(19)  7(19)  7(19)  7(19)  7(19)  7(19)  7(19)  7(19)  7(19)  7(19)   12,5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408    2 1 1 1 1 1 1  6(6)   7(8)   7(8)   7(8)   7(8)   7(8)   7(8)   7(8)   7(8)   7(8)   7(8)   7(8)   7(8)   7(8)   7(8)    3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6"/>
        <w:gridCol w:w="1248"/>
        <w:gridCol w:w="1154"/>
        <w:gridCol w:w="1248"/>
        <w:gridCol w:w="1707"/>
        <w:gridCol w:w="3383"/>
        <w:gridCol w:w="777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ргиу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ндрат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и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ясн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кар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инча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д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іус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ислугуз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веню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нов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є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55:00Z</dcterms:created>
  <dc:creator>1</dc:creator>
  <dc:description/>
  <cp:keywords/>
  <dc:language>en-US</dc:language>
  <cp:lastModifiedBy>1</cp:lastModifiedBy>
  <dcterms:modified xsi:type="dcterms:W3CDTF">2026-02-22T16:53:00Z</dcterms:modified>
  <cp:revision>3</cp:revision>
  <dc:subject/>
  <dc:title>Всеукраїнські змагання з сучасних танців</dc:title>
</cp:coreProperties>
</file>